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4660</wp:posOffset>
            </wp:positionV>
            <wp:extent cx="2333625" cy="117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>Date: _________________________</w:t>
        <w:tab/>
        <w:t xml:space="preserve"> Period: 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Who’s Who…The First Scientists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Galile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Copernicu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Kepl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Brah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Baco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Descart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Newto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Jansse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Torricell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Fahrenhei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Celsiu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Vesaliu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Boy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Leibni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Halle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German who invented Calculu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Discovered elliptical track of solar syste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He had a golden nose &amp; tracked plane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“</w:t>
      </w:r>
      <w:r>
        <w:rPr>
          <w:bCs/>
        </w:rPr>
        <w:t>I think, therefore I am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Developed scientific metho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Developed the temperature scale we u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Discovered moons around Jupiter, “improved” the telescop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Invented the microscop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“</w:t>
      </w:r>
      <w:r>
        <w:rPr>
          <w:bCs/>
        </w:rPr>
        <w:t>Discovered” the most famous comet in the solar syste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Laws of Grav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Developed the temperature scale the rest of the world us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Founded chemistr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First to study human anatom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Developed the baromet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Stated that the Earth goes around the su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____ %1)"/>
      <w:lvlJc w:val="left"/>
      <w:pPr>
        <w:tabs>
          <w:tab w:val="num" w:pos="108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2:12:00Z</dcterms:created>
  <dc:creator>Brent J. Freccia</dc:creator>
  <dc:description/>
  <dc:language>en-US</dc:language>
  <cp:lastModifiedBy>Brent J. Freccia</cp:lastModifiedBy>
  <dcterms:modified xsi:type="dcterms:W3CDTF">2005-12-07T22:37:00Z</dcterms:modified>
  <cp:revision>1</cp:revision>
  <dc:subject/>
  <dc:title/>
</cp:coreProperties>
</file>